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2073"/>
        <w:gridCol w:w="3060"/>
        <w:gridCol w:w="2033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I have?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oints Possib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Item Needed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Grade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ame of Atom on home/title page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able of Contents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endelev Square including atomic number, mass and symbol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olor Coded diagram of your elements nucleus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e number of protons, neutrons, and electrons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History – who found it, when, how, etc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ppearance – shiny, dull, solid, etc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ommon uses for element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Health/Environmental Effects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ame 2 compounds and uses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ources cited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iki easy to navigate through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lear links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OTAL 5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08:53:00Z</dcterms:created>
  <dc:creator>CAC</dc:creator>
  <dc:description/>
  <cp:keywords/>
  <dc:language>en-US</dc:language>
  <cp:lastModifiedBy>CAC</cp:lastModifiedBy>
  <dcterms:modified xsi:type="dcterms:W3CDTF">2008-02-24T09:04:00Z</dcterms:modified>
  <cp:revision>1</cp:revision>
  <dc:subject/>
  <dc:title>I have</dc:title>
</cp:coreProperties>
</file>